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6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25.673.729,93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VEINTICINCO MILLONES SEISCEINTOS SETENTA Y TRES MIL SETECIENTOS VEINTINUEVE CON934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a) Para la ejecución de 26 unidades habitacionales PL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6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6 unidades habitacionales en la ciudad de El Tréb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905018628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02T02:07:00Z</dcterms:modified>
  <cp:revision>28</cp:revision>
  <dc:subject/>
  <dc:title>GOBIERNO  DE  LA  PROVINCIA  DE</dc:title>
</cp:coreProperties>
</file>